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FF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نون الشعر العربي الحدي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FF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FF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FF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نون الشعر العربي الحدي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171450</wp:posOffset>
            </wp:positionV>
            <wp:extent cx="5625465" cy="6122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28900</wp:posOffset>
                </wp:positionH>
                <wp:positionV relativeFrom="paragraph">
                  <wp:posOffset>464820</wp:posOffset>
                </wp:positionV>
                <wp:extent cx="4572000" cy="5250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و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كا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مرآ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ش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ع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حديث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7C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7C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FF7C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13.4pt;mso-wrap-distance-left:9.05pt;mso-wrap-distance-right:9.05pt;mso-wrap-distance-top:0pt;mso-wrap-distance-bottom:0pt;margin-top:36.6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وضح</w:t>
                      </w:r>
                      <w:r>
                        <w:rPr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كانة</w:t>
                      </w:r>
                      <w:r>
                        <w:rPr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مرآة</w:t>
                      </w:r>
                      <w:r>
                        <w:rPr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شعر</w:t>
                      </w:r>
                      <w:r>
                        <w:rPr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عصر</w:t>
                      </w:r>
                      <w:r>
                        <w:rPr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حديث</w:t>
                      </w:r>
                      <w:r>
                        <w:rPr>
                          <w:rFonts w:cs="Andalus"/>
                          <w:b/>
                          <w:bCs/>
                          <w:color w:val="FF7C80"/>
                          <w:sz w:val="48"/>
                          <w:szCs w:val="4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7C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FF7C8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0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0:00Z</dcterms:modified>
  <cp:revision>2</cp:revision>
  <dc:subject/>
  <dc:title/>
</cp:coreProperties>
</file>